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*W.A.P TO ENTER THE NO. OF DAYS AND CONVERT THEM INTO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YEAR,MONTHS,WEEKS AND DAYS LEFT*/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t gdays,y,m,w,dl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 Enter the number of days: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in&gt;&gt;gdays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y=gdays/365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int x=gdays%365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m=x/3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x=x%3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w=x/7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x=x%7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dl=x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 year="&lt;&lt;y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 months="&lt;&lt;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 weeks="&lt;&lt;w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 days left="&lt;&lt;dl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51:00Z</dcterms:created>
  <dc:creator>gagan</dc:creator>
  <dc:description/>
  <cp:keywords/>
  <dc:language>en-US</dc:language>
  <cp:lastModifiedBy>gagan</cp:lastModifiedBy>
  <dcterms:modified xsi:type="dcterms:W3CDTF">2008-09-15T14:57:00Z</dcterms:modified>
  <cp:revision>1</cp:revision>
  <dc:subject/>
  <dc:title>/*W</dc:title>
</cp:coreProperties>
</file>