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PROGRAM TO PRINT WHETHER A GIVEN CHARACTER IS UPPERCASE OR 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LOWERCASE CHARACTER OR A DIGIT OR ANY OTHER CHARACTE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har ch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Enter a character: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ch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f(ch&gt;=48 &amp;&amp; ch &lt;=57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"&lt;&lt;"You entered a digit" 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se if(ch&gt;=65 &amp;&amp; ch &lt;= 9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 &lt;&lt;"\n" &lt;&lt; "You entered an uppercase character" 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se if (ch &gt;= 97 &amp;&amp; ch &lt;= 122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 &lt;&lt; "\n" &lt;&lt; "You entered a lowercase character" 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 &lt;&lt;"\n" &lt;&lt; "You entered a special character" 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41:00Z</dcterms:created>
  <dc:creator>gagan</dc:creator>
  <dc:description/>
  <cp:keywords/>
  <dc:language>en-US</dc:language>
  <cp:lastModifiedBy>gagan</cp:lastModifiedBy>
  <dcterms:modified xsi:type="dcterms:W3CDTF">2008-09-15T15:42:00Z</dcterms:modified>
  <cp:revision>1</cp:revision>
  <dc:subject/>
  <dc:title>//PROGRAM TO PRINT WHETHER A GIVEN CHARACTER IS UPPERCASE OR A</dc:title>
</cp:coreProperties>
</file>