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WAP TO PRINT TABLE OF A GIVEN NUMBER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iostream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conio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main(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lrscr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nt num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Enter number : 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in&gt;&gt;num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for(int i=1;i&lt;11;++i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cout&lt;&lt;"\n"&lt;&lt;num&lt;&lt;"*"&lt;&lt;i&lt;&lt;"="&lt;&lt;num*i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getch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39:00Z</dcterms:created>
  <dc:creator>gagan</dc:creator>
  <dc:description/>
  <cp:keywords/>
  <dc:language>en-US</dc:language>
  <cp:lastModifiedBy>gagan</cp:lastModifiedBy>
  <dcterms:modified xsi:type="dcterms:W3CDTF">2008-09-15T15:40:00Z</dcterms:modified>
  <cp:revision>1</cp:revision>
  <dc:subject/>
  <dc:title>//WAP TO PRINT TABLE OF A GIVEN NUMBER</dc:title>
</cp:coreProperties>
</file>