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TO CALCULATE AND PRINT THE SUMS OF EVEN AND ODD INTEGER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OF THE FIRST N NATURAL NUMBER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n,sum_even=0,sum_odd=0,ctr=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Upto which natural number ?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while(ctr&lt;=n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if(ctr%2==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sum_even+=ct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sum_odd+=ct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tr++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"&lt;&lt;"The sum of even integers is"&lt;&lt;sum_eve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"&lt;&lt;"The sum of odd integers is"&lt;&lt;sum_odd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8:00Z</dcterms:created>
  <dc:creator>gagan</dc:creator>
  <dc:description/>
  <cp:keywords/>
  <dc:language>en-US</dc:language>
  <cp:lastModifiedBy>gagan</cp:lastModifiedBy>
  <dcterms:modified xsi:type="dcterms:W3CDTF">2008-09-15T15:38:00Z</dcterms:modified>
  <cp:revision>1</cp:revision>
  <dc:subject/>
  <dc:title>//WAP TO CALCULATE AND PRINT THE SUMS OF EVEN AND ODD INTEGERS</dc:title>
</cp:coreProperties>
</file>