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ACCEPT A POSITIVE NUMBER AND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DISPLAY THE SUM OF THE DIGITS OF THE NUMBE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unsigned long num,temp,rev=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sum=0,r,ct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tr=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Enter a Number : 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temp=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while(temp!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=temp%1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ev=rev*10+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sum+=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temp=temp/1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tr++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Sum of digits of "&lt;&lt;num&lt;&lt;"="&lt;&lt;s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No of digits in "&lt;&lt;num&lt;&lt;"="&lt;&lt;ct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Reverse No is "&lt;&lt;num&lt;&lt;"="&lt;&lt;rev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6:00Z</dcterms:created>
  <dc:creator>gagan</dc:creator>
  <dc:description/>
  <cp:keywords/>
  <dc:language>en-US</dc:language>
  <cp:lastModifiedBy>gagan</cp:lastModifiedBy>
  <dcterms:modified xsi:type="dcterms:W3CDTF">2008-09-15T15:36:00Z</dcterms:modified>
  <cp:revision>1</cp:revision>
  <dc:subject/>
  <dc:title>//WAP TO ACCEPT A POSITIVE NUMBER AND</dc:title>
</cp:coreProperties>
</file>