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.A.P TO SOLVE THE FOLLOWING: 1!+2!+3!+4!+5!+_______+n TERM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nsigned long sum=0,f,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t i,j,k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Enter the number of terms: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in&gt;&gt;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or(k=1,i=1;i&lt;=n;i++,k+=1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=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or(j=1;j&lt;=k;j++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*=j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m+=f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sum of factorial series is="&lt;&lt;s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1:00Z</dcterms:created>
  <dc:creator>gagan</dc:creator>
  <dc:description/>
  <cp:keywords/>
  <dc:language>en-US</dc:language>
  <cp:lastModifiedBy>gagan</cp:lastModifiedBy>
  <dcterms:modified xsi:type="dcterms:W3CDTF">2008-09-15T15:32:00Z</dcterms:modified>
  <cp:revision>1</cp:revision>
  <dc:subject/>
  <dc:title>//W</dc:title>
</cp:coreProperties>
</file>