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W.A.P TO SOLVE THE FOLLOWING: x+x2+x3+_____+xn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t x,n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nsigned long p,i,j,sum=0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ut&lt;&lt;"\n Enter x=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in&gt;&gt;x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ut&lt;&lt;"\n Enter n=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in&gt;&gt;n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or(i=1;i&lt;=n;i++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=1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or(j=1;j&lt;=i;j++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=p*x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um+=p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ut&lt;&lt;"\n Sum of series="&lt;&lt;sum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33:00Z</dcterms:created>
  <dc:creator>gagan</dc:creator>
  <dc:description/>
  <cp:keywords/>
  <dc:language>en-US</dc:language>
  <cp:lastModifiedBy>gagan</cp:lastModifiedBy>
  <dcterms:modified xsi:type="dcterms:W3CDTF">2008-09-15T15:35:00Z</dcterms:modified>
  <cp:revision>2</cp:revision>
  <dc:subject/>
  <dc:title>//W</dc:title>
</cp:coreProperties>
</file>