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WAP TO DISPLAY X-X3+X5-X7......N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i,j,k,x,n,p,sign=1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unsigned long sum=0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Enter x and n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in&gt;&gt;x&gt;&gt;n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or(i=1,k=1;i&lt;=n;i++,k+=2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p=1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for(j=1;j&lt;=k;j++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p=p*x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p=p*sign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sum+=p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sign=sign*-1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Sum of series is :"&lt;&lt;s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30:00Z</dcterms:created>
  <dc:creator>gagan</dc:creator>
  <dc:description/>
  <cp:keywords/>
  <dc:language>en-US</dc:language>
  <cp:lastModifiedBy>gagan</cp:lastModifiedBy>
  <dcterms:modified xsi:type="dcterms:W3CDTF">2008-09-15T15:30:00Z</dcterms:modified>
  <cp:revision>1</cp:revision>
  <dc:subject/>
  <dc:title>//WAP TO DISPLAY X-X3+X5-X7</dc:title>
</cp:coreProperties>
</file>