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ENTER COEFFICIENTS OF A QUADRATIC EQUATION AND DISPLAY THE ROOT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OF THE EQUATION ALONG WITH THEIR NATUR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math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a,b,c,D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loat root1,root2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Enter the coefficients of the equation: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a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b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c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D=b*b-4*a*c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f(D&gt;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\n real and distinct roots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root1=(-b+sqrt(D))/(2*a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root2=(-b-sqrt(D))/(2*a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roots are\n"&lt;&lt;root1&lt;&lt;'\t'&lt;&lt;root2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f(D==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\n real and equal roots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root1=(-b)/(2*a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root2=(-b)/(2*a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roots are\n"&lt;&lt;root1&lt;&lt;'\t'&lt;&lt; root2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f(D&lt;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imaginary roots\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24:00Z</dcterms:created>
  <dc:creator>gagan</dc:creator>
  <dc:description/>
  <cp:keywords/>
  <dc:language>en-US</dc:language>
  <cp:lastModifiedBy>gagan</cp:lastModifiedBy>
  <dcterms:modified xsi:type="dcterms:W3CDTF">2008-09-15T15:28:00Z</dcterms:modified>
  <cp:revision>1</cp:revision>
  <dc:subject/>
  <dc:title>//ENTER COEFFICIENTS OF A QUADRATIC EQUATION AND DISPLAY THE ROOTS</dc:title>
</cp:coreProperties>
</file>