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FIND WHETHER ENTERED NUMBER IS A PRIME NUMBER OR NO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o,i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har p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p='y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Enter a number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in&gt;&g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o==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p='n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for(i=2;i&lt;no/2;i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>if(no%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p='n'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p=='n'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Not a Prime Number!!Enter agai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while(p=='n'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Prime Number is :"&lt;&l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6:00Z</dcterms:created>
  <dc:creator>gagan</dc:creator>
  <dc:description/>
  <cp:keywords/>
  <dc:language>en-US</dc:language>
  <cp:lastModifiedBy>gagan</cp:lastModifiedBy>
  <dcterms:modified xsi:type="dcterms:W3CDTF">2008-09-15T15:26:00Z</dcterms:modified>
  <cp:revision>1</cp:revision>
  <dc:subject/>
  <dc:title>//WAP TO FIND WHETHER ENTERED NUMBER IS A PRIME NUMBER OR NOT</dc:title>
</cp:coreProperties>
</file>