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WHICH DISPLAYS WHETHER THE GIVEN NUMBER IS AN ANGSTROM NUMBE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OR A PALINDROME NUMBER OR NONE OF THE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unsigned long no,temp,rev=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r,y,x=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Enter the number 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temp=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while(temp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=temp%1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rev=rev*10+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temp=temp/1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y=r*r*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x+=y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f(rev==no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Number is panildrome"&lt;&l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f(no==x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Number is angstrom"&lt;&l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Number is none of these "&lt;&l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0:00Z</dcterms:created>
  <dc:creator>gagan</dc:creator>
  <dc:description/>
  <cp:keywords/>
  <dc:language>en-US</dc:language>
  <cp:lastModifiedBy>gagan</cp:lastModifiedBy>
  <dcterms:modified xsi:type="dcterms:W3CDTF">2008-09-15T15:21:00Z</dcterms:modified>
  <cp:revision>1</cp:revision>
  <dc:subject/>
  <dc:title>//WAP WHICH DISPLAYS WHETHER THE GIVEN NUMBER IS AN ANGSTROM NUMBER</dc:title>
</cp:coreProperties>
</file>