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*W.A.P TO PRFORM ARITHMETIC CALCULATION.THIS PROGRAM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NPUTS TWO OPERANDS AND AN OPERATOR AND THEN DISPLAYS TH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ALCULATED RESULT.*/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iostream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conio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id main(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lrscr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loat op1,op2,res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har ch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out&lt;&lt;"\nEnter two numbers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in&gt;&gt;op1&gt;&gt;op2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out&lt;&lt;"\nEnter an operator(+,-,*,/,%):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in&gt;&gt;ch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out&lt;&lt;"\n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witch(ch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ase '+' : res=op1+op2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 xml:space="preserve">   break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ase '-' : res=op1-op2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 xml:space="preserve">   break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ase '*' : res=op1*op2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 xml:space="preserve">   break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ase '/' : if(op2==0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cout&lt;&lt;"Divide by zero error !!!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 xml:space="preserve">   e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res=op2/op1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 xml:space="preserve">   break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ase '%' : if(op2==0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cout&lt;&lt;"Divide by zero error !!!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 xml:space="preserve">   e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 xml:space="preserve">   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int r,q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q=op2/op1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r=op2-(q*op1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res=r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 xml:space="preserve">   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 xml:space="preserve">   break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default: cout&lt;&lt;"\n Wrong Operator !!!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out&lt;&lt;"The calculated result is :"&lt;&lt;res&lt;&lt;"\n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etch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18:00Z</dcterms:created>
  <dc:creator>gagan</dc:creator>
  <dc:description/>
  <cp:keywords/>
  <dc:language>en-US</dc:language>
  <cp:lastModifiedBy>gagan</cp:lastModifiedBy>
  <dcterms:modified xsi:type="dcterms:W3CDTF">2008-09-15T15:18:00Z</dcterms:modified>
  <cp:revision>1</cp:revision>
  <dc:subject/>
  <dc:title>/*W</dc:title>
</cp:coreProperties>
</file>