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WAP WHICH DISPLAYS SUM,AVERAGE,MAXIMUM,MINIMUM OF GIVEN N NUMBER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t no,n,sum,max,min,i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float avg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How many number ? 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in&gt;&gt;n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Enter 1 number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in&gt;&gt;no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sum=max=min=no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for(i=2;i&lt;=n;i++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out&lt;&lt;"\n Enter "&lt;&lt;i&lt;&lt;" number\t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cin&gt;&gt;no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sum=sum+no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if(no&gt;max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max=no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if(no&lt;min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min=no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avg=(float)sum/n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 Sum of the numbers ="&lt;&lt;sum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 Average of the numbers = "&lt;&lt;avg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 Maximum number ="&lt;&lt;max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 Minimum number = "&lt;&lt;min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15:00Z</dcterms:created>
  <dc:creator>gagan</dc:creator>
  <dc:description/>
  <cp:keywords/>
  <dc:language>en-US</dc:language>
  <cp:lastModifiedBy>gagan</cp:lastModifiedBy>
  <dcterms:modified xsi:type="dcterms:W3CDTF">2008-09-15T15:15:00Z</dcterms:modified>
  <cp:revision>1</cp:revision>
  <dc:subject/>
  <dc:title>//WAP WHICH DISPLAYS SUM,AVERAGE,MAXIMUM,MINIMUM OF GIVEN N NUMBERS</dc:title>
</cp:coreProperties>
</file>