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//WAP TO FIND WHETHER ENTERED YEAR IS A LEAP YEAR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iostream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&lt;conio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main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yea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lrsc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Enter year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in&gt;&gt;year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f((year%4==0 &amp;&amp; year%100!=0) || (year%400==0)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Leap year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ls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ut&lt;&lt;"\n Not a leap year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etc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1:00Z</dcterms:created>
  <dc:creator>gagan</dc:creator>
  <dc:description/>
  <cp:keywords/>
  <dc:language>en-US</dc:language>
  <cp:lastModifiedBy>gagan</cp:lastModifiedBy>
  <dcterms:modified xsi:type="dcterms:W3CDTF">2008-09-15T15:13:00Z</dcterms:modified>
  <cp:revision>1</cp:revision>
  <dc:subject/>
  <dc:title>//WAP TO FIND WHETHER ENTERED YEAR IS A LEAP YEAR </dc:title>
</cp:coreProperties>
</file>