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//WAP TO PRINT LARGEST EVEN AND LARGEST ODD NUMBER FROM A LIST OF NUMBERS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//ENTERED THE LIST TERMINATES WHEN ZERO IS ENTERED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#include&lt;iostream.h&gt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#include&lt;conio.h&gt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void main(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{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clrscr()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int num,leven=0,lodd=1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cout&lt;&lt;"Enter numbers (0 to terminate) \n"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do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{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>cin&gt;&gt;num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>if(num%2==0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>{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ab/>
        <w:t>if(num&gt;leven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ab/>
        <w:t>leven=num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>els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>if(num&gt;lodd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ab/>
        <w:t>lodd=num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}while(num)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cout&lt;&lt;"\n Largest even number ="&lt;&lt;leven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cout&lt;&lt;"\n Largest odd number ="&lt;&lt;lodd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getch()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}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6:24:00Z</dcterms:created>
  <dc:creator>gagan</dc:creator>
  <dc:description/>
  <cp:keywords/>
  <dc:language>en-US</dc:language>
  <cp:lastModifiedBy>gagan</cp:lastModifiedBy>
  <dcterms:modified xsi:type="dcterms:W3CDTF">2008-09-15T16:25:00Z</dcterms:modified>
  <cp:revision>1</cp:revision>
  <dc:subject/>
  <dc:title>//WAP TO PRINT LARGEST EVEN AND LARGEST ODD NUMBER FROM A LIST OF NUMBERS</dc:title>
</cp:coreProperties>
</file>