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DISPLAY LENGTH OF THE STRING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std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har str[20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the String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s(str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nt l=0;str[l]!='\0';++l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The Length of the string is"&lt;&lt;l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17:00Z</dcterms:created>
  <dc:creator>gagan</dc:creator>
  <dc:description/>
  <cp:keywords/>
  <dc:language>en-US</dc:language>
  <cp:lastModifiedBy>gagan</cp:lastModifiedBy>
  <dcterms:modified xsi:type="dcterms:W3CDTF">2008-09-16T14:17:00Z</dcterms:modified>
  <cp:revision>1</cp:revision>
  <dc:subject/>
  <dc:title>//WAP TO DISPLAY LENGTH OF THE STRING</dc:title>
</cp:coreProperties>
</file>