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ACCEPT A STRING AND COPY ITS CONTENTS TO ANOTHER STRING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std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har str1[20],str2[20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Enter the string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s(str1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nt i=0;str1[i]!='\0';i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tr2[i]=str1[i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str2[i]='\0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The original String is \n"&lt;&lt;str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The copied string is"&lt;&lt;str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0:00Z</dcterms:created>
  <dc:creator>gagan</dc:creator>
  <dc:description/>
  <cp:keywords/>
  <dc:language>en-US</dc:language>
  <cp:lastModifiedBy>gagan</cp:lastModifiedBy>
  <dcterms:modified xsi:type="dcterms:W3CDTF">2008-09-16T14:20:00Z</dcterms:modified>
  <cp:revision>1</cp:revision>
  <dc:subject/>
  <dc:title>//WAP TO ACCEPT A STRING AND COPY ITS CONTENTS TO ANOTHER STRING</dc:title>
</cp:coreProperties>
</file>