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WAP TO REVERSE A STRING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iostream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con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std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main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lrsc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har str[20],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Enter the String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gets(str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for(int l=0;str[l]!='\0';++l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The Original String is"&lt;&lt;str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for(int i=0,j=l-1;i&lt;j;i++,j--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t=str[i]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str[i]=str[j]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str[j]=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The Reverse string is "&lt;&lt;str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getch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4:14:00Z</dcterms:created>
  <dc:creator>gagan</dc:creator>
  <dc:description/>
  <cp:keywords/>
  <dc:language>en-US</dc:language>
  <cp:lastModifiedBy>gagan</cp:lastModifiedBy>
  <dcterms:modified xsi:type="dcterms:W3CDTF">2008-09-16T14:16:00Z</dcterms:modified>
  <cp:revision>1</cp:revision>
  <dc:subject/>
  <dc:title>//WAP TO REVERSE A STRING</dc:title>
</cp:coreProperties>
</file>